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0605</wp:posOffset>
                </wp:positionH>
                <wp:positionV relativeFrom="paragraph">
                  <wp:posOffset>2748915</wp:posOffset>
                </wp:positionV>
                <wp:extent cx="6042025" cy="7448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9.12.2025                                                                                                                № 2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58.65pt;mso-wrap-distance-left:9pt;mso-wrap-distance-right:9pt;mso-wrap-distance-top:0pt;mso-wrap-distance-bottom:0pt;margin-top:216.4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9.12.2025                                                                                                                № 2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6"/>
          <w:szCs w:val="26"/>
        </w:rPr>
        <w:t>,  постановлением  Администрации  ЗАТО          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базовые нормативы затрат на оказание муниципальных услуг (выполнение работ) муниципальными спортивными школами ЗАТО Железногорск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значения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,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менить пункты 1, 2 постановления Администрации ЗАТО г. Железногорск Красноярского края от 25.12.2024 № 2593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менить постановления Администрации ЗАТО г. Железногорск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549 от 17.03.2025 «О внесении изменений в постановление Администрации ЗАТО г. Железногорск от 25.12.2024 № 2593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1814 от 24.09.2025 «О внесении изменений в постановление Администрации ЗАТО г. Железногорск от 25.12.2024 № 2593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 2468 от 23.12.2025 «О внесении изменений в постановление Администрации ЗАТО г. Железногорск от 25.12.2024 № 2593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sz w:val="26"/>
          <w:szCs w:val="26"/>
        </w:rPr>
        <w:t>), но не ранее 01 января 2026 года.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АТО г. Железногор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М. Чернятин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Krivenkova</cp:lastModifiedBy>
  <cp:lastPrinted>2025-12-23T15:22:00Z</cp:lastPrinted>
  <dcterms:modified xsi:type="dcterms:W3CDTF">2025-12-30T01:35:00Z</dcterms:modified>
  <cp:revision>82</cp:revision>
  <dc:subject/>
  <dc:title> </dc:title>
</cp:coreProperties>
</file>